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10844752"/>
      <w:bookmarkStart w:id="1" w:name="__Fieldmark__3_32108447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10844752"/>
      <w:bookmarkStart w:id="3" w:name="__Fieldmark__4_32108447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108447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10844752"/>
      <w:bookmarkStart w:id="5" w:name="__Fieldmark__6_32108447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