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70961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2393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302265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2118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