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90916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14132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22409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134605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