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78755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28097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0327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51621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