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254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143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870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0895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