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79095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84587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13049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4169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