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137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820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823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096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