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5106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03216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430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97692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15306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8459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6022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4010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25177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60133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3806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