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4257211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5061956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8080751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07556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0515037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9819748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9630034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8135232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7500126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8106690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5854839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