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32697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73302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91672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71296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44098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9389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1816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11642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72277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70097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11997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