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84667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4664576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7850342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2620633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1400274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4351956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2729587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0718504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0584852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538365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8926199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