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65072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09815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00493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99099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15070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65084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52984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61010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14341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2631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252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