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0508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871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9581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520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99392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96284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7402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79962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1571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5583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41236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