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99566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52964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92923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7099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55269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38831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71459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0179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58883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02737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51157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