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711221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419823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995292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90128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302472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305324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414744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34331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840011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00230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223487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