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00384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5687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91871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45855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1439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0878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45380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682995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6266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25800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66666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