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8895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4377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98860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37404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9148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51911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15740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87130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61023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95972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31350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