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52526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55317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92530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99145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