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5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31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08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43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3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40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85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35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2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19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3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9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31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93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15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