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623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88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7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06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9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66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9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6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68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4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0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10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315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4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7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308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0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