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268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0534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1633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8747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5071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6416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2685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6915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5667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2908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501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255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4333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