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5763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9660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7830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45566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3291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272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3086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311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1723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9236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429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74098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2154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84697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457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7086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7246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