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518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549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448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624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584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911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85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316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681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044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982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541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4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