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4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009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82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485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66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57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52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422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534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797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41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36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782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033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89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