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41955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55581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97900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