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17300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70292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43263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