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898209112"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754712928"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2049726582"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956822455"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899291695"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2040284123"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2105236881"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905684781"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