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38330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38330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38330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38330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38330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38330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383306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38330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38330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383306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38330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38330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38330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38330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38330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38330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38330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38330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38330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38330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38330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38330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38330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38330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38330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38330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38330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38330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38330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38330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38330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38330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38330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38330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38330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38330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38330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38330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38330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