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59203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88132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0284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0079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