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43130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70076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048195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15852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